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2370665676"/>
            <w:bookmarkStart w:id="1" w:name="__Fieldmark__1_2370665676"/>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2370665676"/>
            <w:bookmarkStart w:id="3" w:name="__Fieldmark__2_2370665676"/>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2370665676"/>
            <w:bookmarkStart w:id="5" w:name="__Fieldmark__3_2370665676"/>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2370665676"/>
            <w:bookmarkStart w:id="7" w:name="__Fieldmark__4_2370665676"/>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2370665676"/>
            <w:bookmarkStart w:id="9" w:name="__Fieldmark__5_2370665676"/>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370665676"/>
            <w:bookmarkStart w:id="11" w:name="__Fieldmark__6_2370665676"/>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2370665676"/>
            <w:bookmarkStart w:id="13" w:name="__Fieldmark__8_2370665676"/>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2370665676"/>
            <w:bookmarkStart w:id="15" w:name="__Fieldmark__9_2370665676"/>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2370665676"/>
            <w:bookmarkStart w:id="17" w:name="__Fieldmark__11_2370665676"/>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2370665676"/>
            <w:bookmarkStart w:id="19" w:name="__Fieldmark__12_2370665676"/>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2370665676"/>
            <w:bookmarkStart w:id="21" w:name="__Fieldmark__13_2370665676"/>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2370665676"/>
            <w:bookmarkStart w:id="23" w:name="__Fieldmark__31_2370665676"/>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2370665676"/>
            <w:bookmarkStart w:id="25" w:name="__Fieldmark__32_2370665676"/>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2370665676"/>
            <w:bookmarkStart w:id="27" w:name="__Fieldmark__33_2370665676"/>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2370665676"/>
            <w:bookmarkStart w:id="29" w:name="__Fieldmark__34_2370665676"/>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2370665676"/>
            <w:bookmarkStart w:id="31" w:name="__Fieldmark__47_2370665676"/>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2370665676"/>
            <w:bookmarkStart w:id="33" w:name="__Fieldmark__48_2370665676"/>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2370665676"/>
                  <w:bookmarkStart w:id="35" w:name="__Fieldmark__60_2370665676"/>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2370665676"/>
                  <w:bookmarkStart w:id="37" w:name="__Fieldmark__61_2370665676"/>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6:00Z</dcterms:created>
  <dc:creator>afe02</dc:creator>
  <dc:description/>
  <cp:keywords/>
  <dc:language>en-US</dc:language>
  <cp:lastModifiedBy>Donatella Lupo | PA Group</cp:lastModifiedBy>
  <cp:lastPrinted>2011-07-20T09:43:00Z</cp:lastPrinted>
  <dcterms:modified xsi:type="dcterms:W3CDTF">2020-06-18T14:40:00Z</dcterms:modified>
  <cp:revision>9</cp:revision>
  <dc:subject/>
  <dc:title>1</dc:title>
</cp:coreProperties>
</file>