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433724943"/>
            <w:bookmarkStart w:id="1" w:name="__Fieldmark__1_1433724943"/>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433724943"/>
            <w:bookmarkStart w:id="3" w:name="__Fieldmark__2_1433724943"/>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433724943"/>
            <w:bookmarkStart w:id="5" w:name="__Fieldmark__3_1433724943"/>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433724943"/>
            <w:bookmarkStart w:id="7" w:name="__Fieldmark__4_1433724943"/>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433724943"/>
            <w:bookmarkStart w:id="9" w:name="__Fieldmark__5_1433724943"/>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33724943"/>
            <w:bookmarkStart w:id="11" w:name="__Fieldmark__6_1433724943"/>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433724943"/>
            <w:bookmarkStart w:id="13" w:name="__Fieldmark__8_1433724943"/>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433724943"/>
            <w:bookmarkStart w:id="15" w:name="__Fieldmark__9_1433724943"/>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433724943"/>
            <w:bookmarkStart w:id="17" w:name="__Fieldmark__11_1433724943"/>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433724943"/>
            <w:bookmarkStart w:id="19" w:name="__Fieldmark__12_1433724943"/>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433724943"/>
            <w:bookmarkStart w:id="21" w:name="__Fieldmark__13_1433724943"/>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1433724943"/>
            <w:bookmarkStart w:id="23" w:name="__Fieldmark__31_1433724943"/>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1433724943"/>
            <w:bookmarkStart w:id="25" w:name="__Fieldmark__32_1433724943"/>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1433724943"/>
            <w:bookmarkStart w:id="27" w:name="__Fieldmark__33_1433724943"/>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433724943"/>
            <w:bookmarkStart w:id="29" w:name="__Fieldmark__34_1433724943"/>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1433724943"/>
            <w:bookmarkStart w:id="31" w:name="__Fieldmark__47_143372494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1433724943"/>
            <w:bookmarkStart w:id="33" w:name="__Fieldmark__48_143372494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1433724943"/>
                  <w:bookmarkStart w:id="35" w:name="__Fieldmark__60_1433724943"/>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1433724943"/>
                  <w:bookmarkStart w:id="37" w:name="__Fieldmark__61_1433724943"/>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