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0270499"/>
            <w:bookmarkStart w:id="1" w:name="__Fieldmark__1_30270499"/>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0270499"/>
            <w:bookmarkStart w:id="3" w:name="__Fieldmark__2_30270499"/>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0270499"/>
            <w:bookmarkStart w:id="5" w:name="__Fieldmark__3_30270499"/>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0270499"/>
            <w:bookmarkStart w:id="7" w:name="__Fieldmark__4_30270499"/>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0270499"/>
            <w:bookmarkStart w:id="9" w:name="__Fieldmark__5_30270499"/>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0270499"/>
            <w:bookmarkStart w:id="11" w:name="__Fieldmark__6_30270499"/>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30270499"/>
            <w:bookmarkStart w:id="13" w:name="__Fieldmark__8_30270499"/>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0270499"/>
            <w:bookmarkStart w:id="15" w:name="__Fieldmark__9_30270499"/>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0270499"/>
            <w:bookmarkStart w:id="17" w:name="__Fieldmark__11_30270499"/>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0270499"/>
            <w:bookmarkStart w:id="19" w:name="__Fieldmark__12_30270499"/>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0270499"/>
            <w:bookmarkStart w:id="21" w:name="__Fieldmark__13_30270499"/>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i/>
                <w:i/>
                <w:iCs/>
                <w:sz w:val="14"/>
                <w:szCs w:val="16"/>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30270499"/>
            <w:bookmarkStart w:id="23" w:name="__Fieldmark__31_30270499"/>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30270499"/>
            <w:bookmarkStart w:id="25" w:name="__Fieldmark__32_30270499"/>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30270499"/>
            <w:bookmarkStart w:id="27" w:name="__Fieldmark__33_30270499"/>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0270499"/>
            <w:bookmarkStart w:id="29" w:name="__Fieldmark__34_30270499"/>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0270499"/>
            <w:bookmarkStart w:id="31" w:name="__Fieldmark__47_30270499"/>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0270499"/>
            <w:bookmarkStart w:id="33" w:name="__Fieldmark__48_30270499"/>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30270499"/>
                  <w:bookmarkStart w:id="35" w:name="__Fieldmark__60_30270499"/>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30270499"/>
                  <w:bookmarkStart w:id="37" w:name="__Fieldmark__61_30270499"/>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25:00Z</dcterms:created>
  <dc:creator>afe02</dc:creator>
  <dc:description/>
  <dc:language>en-US</dc:language>
  <cp:lastModifiedBy>Paolo Buti</cp:lastModifiedBy>
  <cp:lastPrinted>2011-07-20T09:43:00Z</cp:lastPrinted>
  <dcterms:modified xsi:type="dcterms:W3CDTF">2022-02-08T09:25:00Z</dcterms:modified>
  <cp:revision>2</cp:revision>
  <dc:subject/>
  <dc:title>1</dc:title>
</cp:coreProperties>
</file>